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я от 21 февраля 2014 года № 4-661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Мглинского муниципального района (далее бюджета района)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3 901 317 рублей 49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1 388 859 рублей 62 копейк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7 487 542 рубля 13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5 года в сумме 1 500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5  и  2016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5 год в сумме 246 804 417 рублей и на 2016 год в сумме 249 710 82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5 год в сумме              246 804 417 рублей, в том числе условно утвержденные расходы в сумме 6 284 549 рублей и на 2016 год в сумме 249 710 826 рублей, в том числе условно утвержденные расходы  13 052 83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 года в сумме  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0 000 рублей и на 1 января 2017 года в сумме  2 500 0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2 «Прогнозируемые доходы бюджета муниципального района на плановый период  2015  - 2016 годов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7 «Ведомственная структура расходов бюджета муниципального района на 2014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муниципального района на плановый период 2015-2016 годов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ложение 10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плановый период 2015-2016 годов» изложить в новой редакции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бзац 1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Установить объем межбюджетных трансфертов, получаемых из других бюджетов, на 2014 год в сумме 153 758 760 рублей, на 2015 год в сумме 154 672 187 рублей и на 2016 год в сумме 154 722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6 269 763 рубля, на 2015 год в сумме 16 269 763 рубля и на 2016 год в сумме 16 269 763 рубля». 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15 «Источники внутреннего финансирования дефицита бюджета муниципального района на 2014 год» изложить в новой редакци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5-06T09:43:00Z</cp:lastPrinted>
  <dcterms:modified xsi:type="dcterms:W3CDTF">2014-04-24T13:11:00Z</dcterms:modified>
  <cp:revision>1085</cp:revision>
  <dc:subject/>
  <dc:title>закон об областном бюджете</dc:title>
</cp:coreProperties>
</file>